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553069401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1466291555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506661554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1202769848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589609262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1254813763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1842373037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543794859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1136282637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